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 </w:t>
      </w:r>
      <w:r>
        <w:rPr>
          <w:rFonts w:cs="Arial" w:ascii="Arial" w:hAnsi="Arial"/>
          <w:b/>
          <w:bCs/>
          <w:color w:val="000000"/>
          <w:spacing w:val="-37"/>
          <w:sz w:val="28"/>
          <w:szCs w:val="28"/>
        </w:rPr>
        <w:t>13</w:t>
      </w:r>
      <w:r>
        <w:rPr>
          <w:b/>
          <w:bCs/>
          <w:color w:val="000000"/>
          <w:sz w:val="28"/>
        </w:rPr>
        <w:t xml:space="preserve">.08.2013 </w:t>
        <w:tab/>
        <w:tab/>
        <w:t xml:space="preserve">                                                        </w:t>
        <w:tab/>
        <w:t>№</w:t>
      </w:r>
      <w:r>
        <w:rPr>
          <w:rFonts w:cs="Arial"/>
          <w:b/>
          <w:bCs/>
          <w:color w:val="000000"/>
          <w:sz w:val="28"/>
        </w:rPr>
        <w:t xml:space="preserve">  4207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80" w:hRule="atLeast"/>
        </w:trPr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и упорядочении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ов объектов недвижимости, расположенных в квартале № 28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Благовещенск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ов объектов недвижимости, в соответствии с постановлением мэра города Благовещенска от 03.09.2008 № 2856 «Об адресации объектов недвижимости на территории города Благовещенск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Адреса объектов недвижимости, расположенных в квартале № 28 города Благовещенс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ул. Калинина, 31А ранее также ул. Калинина, 31 литер А, также ул. Калинина, 31/А изменить на ул. Калинина, 31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ул. Калинина, 35 А3 ранее также ул. Калинина, 35 литер А3 изменить на ул. Калинина, 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ул. Калинина, 35 А ранее также ул. Калинина, 35 литер А изменить на ул. Калинина, 35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ул. Калинина, 35 А4, ранее также ул. Калинина, 35 литер А4 изменить на ул. Калинина, 35/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ул. Амурская, 202 литер А также ул. Амурская, 202/А изменить на ул. Амурская, 20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ул. Амурская, 202 литер Б, также ул. Амурская, 202/Б, также ул. Амурская, 202 б изменить на ул. Амурская, 202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ул. Амурская,198 / ул. Б.Хмельницкого, 34 также ул. Б.Хмельницкого, 34 / ул. Амурская, 198 изменить на ул. Б.Хмельницкого, 3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ул. Б.Хмельницкого, 30 литер А квартиры 1,2 также ул. Б.Хмельницкого, 30/1 литер А квартиры 1,2 изменить на ул. Б.Хмельницкого,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ул. Б.Хмельницкого, 30 литер Б квартиры 3,4 также ул. Б.Хмельницкого, 30/1 литер Б квартиры 3,4 также ул. Б.Хмельницкого, 30/1 литер А1 квартиры 3,4 изменить на ул. Б.Хмельницкого, 30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ул. Зейская, 237 литер А3, также ул. Зейская, 237 Б, также ул. Зейская, 237 А изменить на ул. Зейская, 23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1. ул. Зейская, 237 литер А4,А5 также ул. Зейская, 237 В изменить на ул. Зейская, 237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2. ул. Зейская, 237 литер А1,А2 также ул. Зейская, 237 Б изменить на ул. Зейская, 237/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реса объектов недвижимости, расположенных в квартале № 28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, считать согласно прилагаемой схеме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единой муниципальной информационной системы администрации города Благовещенска внести в адресный реестр города Благовещенска адреса объектов недвижимости, расположенных в            квартале № 28 города Благовещенска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trHeight w:val="72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лаговещенс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Берез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3:34:00Z</dcterms:created>
  <dc:creator>Efimov</dc:creator>
  <dc:description/>
  <dc:language>en-US</dc:language>
  <cp:lastModifiedBy>pustovetova</cp:lastModifiedBy>
  <cp:lastPrinted>2013-04-26T12:03:00Z</cp:lastPrinted>
  <dcterms:modified xsi:type="dcterms:W3CDTF">2013-08-19T23:34:00Z</dcterms:modified>
  <cp:revision>2</cp:revision>
  <dc:subject/>
  <dc:title>Об упорядочении размещения указателей наименований улиц</dc:title>
</cp:coreProperties>
</file>